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7490</wp:posOffset>
                </wp:positionH>
                <wp:positionV relativeFrom="paragraph">
                  <wp:posOffset>-114300</wp:posOffset>
                </wp:positionV>
                <wp:extent cx="9499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 the slope of each li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  <w:tab/>
                              <w:tab/>
                              <w:tab/>
                              <w:tab/>
                              <w:tab/>
                              <w:tab/>
                              <w:t>2.</w:t>
                              <w:tab/>
                              <w:tab/>
                              <w:tab/>
                              <w:tab/>
                              <w:t>3.</w:t>
                              <w:tab/>
                              <w:tab/>
                              <w:tab/>
                              <w:tab/>
                              <w:tab/>
                              <w:tab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pt;height:45pt;mso-wrap-distance-left:9.05pt;mso-wrap-distance-right:9.05pt;mso-wrap-distance-top:0pt;mso-wrap-distance-bottom:0pt;margin-top:-9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d the slope of each li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  <w:tab/>
                        <w:tab/>
                        <w:tab/>
                        <w:tab/>
                        <w:tab/>
                        <w:tab/>
                        <w:t>2.</w:t>
                        <w:tab/>
                        <w:tab/>
                        <w:tab/>
                        <w:tab/>
                        <w:t>3.</w:t>
                        <w:tab/>
                        <w:tab/>
                        <w:tab/>
                        <w:tab/>
                        <w:tab/>
                        <w:tab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650</wp:posOffset>
                </wp:positionH>
                <wp:positionV relativeFrom="paragraph">
                  <wp:posOffset>52705</wp:posOffset>
                </wp:positionV>
                <wp:extent cx="1660525" cy="91249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0680" cy="9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4.15pt" to="140.2pt,75.9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7490</wp:posOffset>
                </wp:positionH>
                <wp:positionV relativeFrom="paragraph">
                  <wp:posOffset>107950</wp:posOffset>
                </wp:positionV>
                <wp:extent cx="94996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  <w:tab/>
                              <w:tab/>
                              <w:tab/>
                              <w:tab/>
                              <w:tab/>
                              <w:tab/>
                              <w:t>6.</w:t>
                              <w:tab/>
                              <w:tab/>
                              <w:tab/>
                              <w:tab/>
                              <w:tab/>
                              <w:t>7.</w:t>
                              <w:tab/>
                              <w:tab/>
                              <w:tab/>
                              <w:tab/>
                              <w:tab/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pt;height:45pt;mso-wrap-distance-left:9.05pt;mso-wrap-distance-right:9.05pt;mso-wrap-distance-top:0pt;mso-wrap-distance-bottom:0pt;margin-top:8.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  <w:tab/>
                        <w:tab/>
                        <w:tab/>
                        <w:tab/>
                        <w:tab/>
                        <w:tab/>
                        <w:t>6.</w:t>
                        <w:tab/>
                        <w:tab/>
                        <w:tab/>
                        <w:tab/>
                        <w:tab/>
                        <w:t>7.</w:t>
                        <w:tab/>
                        <w:tab/>
                        <w:tab/>
                        <w:tab/>
                        <w:tab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015</wp:posOffset>
                </wp:positionH>
                <wp:positionV relativeFrom="paragraph">
                  <wp:posOffset>95250</wp:posOffset>
                </wp:positionV>
                <wp:extent cx="635" cy="1971675"/>
                <wp:effectExtent l="43815" t="635" r="419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05">
                              <a:moveTo>
                                <a:pt x="0" y="310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05" path="m0,3105l0,0e" stroked="t" o:allowincell="f" style="position:absolute;margin-left:69.45pt;margin-top:7.5pt;width:0pt;height:155.2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980</wp:posOffset>
                </wp:positionH>
                <wp:positionV relativeFrom="paragraph">
                  <wp:posOffset>154940</wp:posOffset>
                </wp:positionV>
                <wp:extent cx="561340" cy="1803400"/>
                <wp:effectExtent l="20955" t="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80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2840">
                              <a:moveTo>
                                <a:pt x="0" y="2840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2840" path="m0,2840l884,0e" stroked="t" o:allowincell="f" style="position:absolute;margin-left:37.4pt;margin-top:12.2pt;width:44.15pt;height:141.95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7490</wp:posOffset>
                </wp:positionH>
                <wp:positionV relativeFrom="paragraph">
                  <wp:posOffset>69850</wp:posOffset>
                </wp:positionV>
                <wp:extent cx="94996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  <w:tab/>
                              <w:tab/>
                              <w:tab/>
                              <w:tab/>
                              <w:tab/>
                              <w:tab/>
                              <w:t>10.</w:t>
                              <w:tab/>
                              <w:tab/>
                              <w:tab/>
                              <w:tab/>
                              <w:t>11.</w:t>
                              <w:tab/>
                              <w:tab/>
                              <w:tab/>
                              <w:tab/>
                              <w:tab/>
                              <w:t>12.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pt;height:45pt;mso-wrap-distance-left:9.05pt;mso-wrap-distance-right:9.05pt;mso-wrap-distance-top:0pt;mso-wrap-distance-bottom:0pt;margin-top:5.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  <w:tab/>
                        <w:tab/>
                        <w:tab/>
                        <w:tab/>
                        <w:tab/>
                        <w:tab/>
                        <w:t>10.</w:t>
                        <w:tab/>
                        <w:tab/>
                        <w:tab/>
                        <w:tab/>
                        <w:t>11.</w:t>
                        <w:tab/>
                        <w:tab/>
                        <w:tab/>
                        <w:tab/>
                        <w:tab/>
                        <w:t>12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5510</wp:posOffset>
                </wp:positionH>
                <wp:positionV relativeFrom="paragraph">
                  <wp:posOffset>78740</wp:posOffset>
                </wp:positionV>
                <wp:extent cx="635" cy="1971040"/>
                <wp:effectExtent l="43815" t="0" r="419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04">
                              <a:moveTo>
                                <a:pt x="0" y="310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04" path="m0,3104l0,0e" stroked="t" o:allowincell="f" style="position:absolute;margin-left:71.3pt;margin-top:6.2pt;width:0pt;height:155.1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525780</wp:posOffset>
                </wp:positionH>
                <wp:positionV relativeFrom="paragraph">
                  <wp:posOffset>102235</wp:posOffset>
                </wp:positionV>
                <wp:extent cx="1139825" cy="187642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18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2955">
                              <a:moveTo>
                                <a:pt x="1795" y="295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2955" path="m1795,2955l0,0e" stroked="t" o:allowincell="f" style="position:absolute;margin-left:41.4pt;margin-top:8.05pt;width:89.7pt;height:147.7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2395</wp:posOffset>
                      </wp:positionH>
                      <wp:positionV relativeFrom="paragraph">
                        <wp:posOffset>125730</wp:posOffset>
                      </wp:positionV>
                      <wp:extent cx="2087245" cy="454660"/>
                      <wp:effectExtent l="0" t="31750" r="0" b="317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7280" cy="454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85pt,9.9pt" to="155.45pt,45.6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1860</wp:posOffset>
                </wp:positionH>
                <wp:positionV relativeFrom="paragraph">
                  <wp:posOffset>83820</wp:posOffset>
                </wp:positionV>
                <wp:extent cx="635" cy="1983105"/>
                <wp:effectExtent l="43815" t="635" r="419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23">
                              <a:moveTo>
                                <a:pt x="0" y="31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23" path="m0,3123l0,0e" stroked="t" o:allowincell="f" style="position:absolute;margin-left:71.8pt;margin-top:6.6pt;width:0pt;height:156.1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0</wp:posOffset>
                </wp:positionH>
                <wp:positionV relativeFrom="paragraph">
                  <wp:posOffset>130810</wp:posOffset>
                </wp:positionV>
                <wp:extent cx="1852930" cy="198310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9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3123">
                              <a:moveTo>
                                <a:pt x="0" y="3123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8,3123" path="m0,3123l2918,0e" stroked="t" o:allowincell="f" style="position:absolute;margin-left:-3pt;margin-top:10.3pt;width:145.85pt;height:156.1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8365</wp:posOffset>
                </wp:positionH>
                <wp:positionV relativeFrom="paragraph">
                  <wp:posOffset>31115</wp:posOffset>
                </wp:positionV>
                <wp:extent cx="635" cy="2089785"/>
                <wp:effectExtent l="43815" t="635" r="419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91">
                              <a:moveTo>
                                <a:pt x="0" y="32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91" path="m0,3291l0,0e" stroked="t" o:allowincell="f" style="position:absolute;margin-left:69.95pt;margin-top:2.45pt;width:0pt;height:164.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165</wp:posOffset>
                </wp:positionH>
                <wp:positionV relativeFrom="paragraph">
                  <wp:posOffset>54610</wp:posOffset>
                </wp:positionV>
                <wp:extent cx="24130" cy="1959610"/>
                <wp:effectExtent l="55880" t="635" r="565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086">
                              <a:moveTo>
                                <a:pt x="38" y="308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086" path="m38,3086l0,0e" stroked="t" o:allowincell="f" style="position:absolute;margin-left:83.95pt;margin-top:4.3pt;width:1.85pt;height:154.25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3020</wp:posOffset>
                      </wp:positionV>
                      <wp:extent cx="1899920" cy="1905"/>
                      <wp:effectExtent l="635" t="57150" r="0" b="571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2.6pt" to="146.3pt,2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685</wp:posOffset>
                </wp:positionH>
                <wp:positionV relativeFrom="paragraph">
                  <wp:posOffset>50800</wp:posOffset>
                </wp:positionV>
                <wp:extent cx="635" cy="2007235"/>
                <wp:effectExtent l="43815" t="635" r="419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61">
                              <a:moveTo>
                                <a:pt x="0" y="316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61" path="m0,3161l0,0e" stroked="t" o:allowincell="f" style="position:absolute;margin-left:71.55pt;margin-top:4pt;width:0pt;height:158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3020</wp:posOffset>
                      </wp:positionV>
                      <wp:extent cx="1852930" cy="1983105"/>
                      <wp:effectExtent l="635" t="635" r="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2920" cy="19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8" h="3123">
                                    <a:moveTo>
                                      <a:pt x="0" y="3123"/>
                                    </a:moveTo>
                                    <a:lnTo>
                                      <a:pt x="2918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8,3123" path="m0,3123l2918,0e" stroked="t" o:allowincell="t" style="position:absolute;margin-left:6.35pt;margin-top:2.6pt;width:145.85pt;height:156.1pt;flip:x;mso-wrap-style:none;v-text-anchor:middle">
                      <v:fill o:detectmouseclick="t" on="false"/>
                      <v:stroke color="black" weight="381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0430</wp:posOffset>
                </wp:positionH>
                <wp:positionV relativeFrom="paragraph">
                  <wp:posOffset>19050</wp:posOffset>
                </wp:positionV>
                <wp:extent cx="635" cy="2066290"/>
                <wp:effectExtent l="43815" t="0" r="419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54">
                              <a:moveTo>
                                <a:pt x="0" y="32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54" path="m0,3254l0,0e" stroked="t" o:allowincell="f" style="position:absolute;margin-left:70.9pt;margin-top:1.5pt;width:0pt;height:162.6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195</wp:posOffset>
                </wp:positionH>
                <wp:positionV relativeFrom="paragraph">
                  <wp:posOffset>78740</wp:posOffset>
                </wp:positionV>
                <wp:extent cx="521970" cy="1983105"/>
                <wp:effectExtent l="26670" t="635" r="273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19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3123">
                              <a:moveTo>
                                <a:pt x="822" y="31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,3123" path="m822,3123l0,0e" stroked="t" o:allowincell="f" style="position:absolute;margin-left:42.85pt;margin-top:6.2pt;width:41.05pt;height:156.1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4220</wp:posOffset>
                </wp:positionH>
                <wp:positionV relativeFrom="paragraph">
                  <wp:posOffset>96520</wp:posOffset>
                </wp:positionV>
                <wp:extent cx="1905" cy="189992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90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7.6pt" to="58.7pt,157.15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1085</wp:posOffset>
                </wp:positionH>
                <wp:positionV relativeFrom="paragraph">
                  <wp:posOffset>47625</wp:posOffset>
                </wp:positionV>
                <wp:extent cx="635" cy="2007235"/>
                <wp:effectExtent l="43815" t="635" r="419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61">
                              <a:moveTo>
                                <a:pt x="0" y="316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61" path="m0,3161l0,0e" stroked="t" o:allowincell="f" style="position:absolute;margin-left:83.55pt;margin-top:3.75pt;width:0pt;height:158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6055</wp:posOffset>
                      </wp:positionH>
                      <wp:positionV relativeFrom="paragraph">
                        <wp:posOffset>107315</wp:posOffset>
                      </wp:positionV>
                      <wp:extent cx="2125980" cy="724535"/>
                      <wp:effectExtent l="0" t="18415" r="0" b="177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16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8" h="1141">
                                    <a:moveTo>
                                      <a:pt x="0" y="1141"/>
                                    </a:moveTo>
                                    <a:lnTo>
                                      <a:pt x="3348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8,1141" path="m0,1141l3348,0e" stroked="t" o:allowincell="t" style="position:absolute;margin-left:-14.65pt;margin-top:8.45pt;width:167.35pt;height:57pt;mso-wrap-style:none;v-text-anchor:middle">
                      <v:fill o:detectmouseclick="t" on="false"/>
                      <v:stroke color="black" weight="381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9020</wp:posOffset>
                </wp:positionH>
                <wp:positionV relativeFrom="paragraph">
                  <wp:posOffset>43180</wp:posOffset>
                </wp:positionV>
                <wp:extent cx="635" cy="2006600"/>
                <wp:effectExtent l="43815" t="0" r="419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60">
                              <a:moveTo>
                                <a:pt x="0" y="31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60" path="m0,3160l0,0e" stroked="t" o:allowincell="f" style="position:absolute;margin-left:82.6pt;margin-top:3.4pt;width:0pt;height:157.9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0950</wp:posOffset>
                </wp:positionH>
                <wp:positionV relativeFrom="paragraph">
                  <wp:posOffset>19050</wp:posOffset>
                </wp:positionV>
                <wp:extent cx="118745" cy="2007235"/>
                <wp:effectExtent l="51435" t="635" r="508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00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3161">
                              <a:moveTo>
                                <a:pt x="0" y="3161"/>
                              </a:moveTo>
                              <a:lnTo>
                                <a:pt x="187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3161" path="m0,3161l187,0e" stroked="t" o:allowincell="f" style="position:absolute;margin-left:98.5pt;margin-top:1.5pt;width:9.3pt;height:158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0" w:top="720" w:footer="0" w:bottom="720"/>
          <w:cols w:num="4" w:space="6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AME ___________________________ </w:t>
        <w:tab/>
        <w:tab/>
        <w:tab/>
        <w:tab/>
        <w:t>Slope:  Alg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lope of the line given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5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 = ½ x + 3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 = 3x + 4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 = 2x – 5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 = ¾ x + 2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y = - ½ x + 3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 = -3x + 4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 = x – 5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 = -x + 4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x + y = 15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6x + 2y = 9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4x – 2y = 8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5x +10 = 10y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nd the slope of a segment between the following two points.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3, 5), (8, 5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9, 2), (7, 2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-3, 1), (-3, 9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5, 2), (6, 3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8, 7), (7, 8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5, -3), (7, 5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4, 3), (6, 10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5, 0), (0,7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0, -10), (-7, -3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5, 3), (9, 3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-10, -1), (9, -2)</w:t>
      </w:r>
    </w:p>
    <w:p>
      <w:pPr>
        <w:pStyle w:val="Normal"/>
        <w:numPr>
          <w:ilvl w:val="0"/>
          <w:numId w:val="2"/>
        </w:numPr>
        <w:spacing w:before="0" w:after="800"/>
        <w:rPr/>
      </w:pPr>
      <w:r>
        <w:rPr/>
        <w:t>(4, 3), (-1, -1)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Solve for y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3x + 2y = 15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7x + 14y = 21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2x + 5y = 17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4 + 2y = 6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3y – 5x = 6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7x + y = 14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y = 4x = 15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8x + 2y = 10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3y – 3x = 6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5x + 2y = 15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7y = 21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3x + y = 17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8x + 4y = 15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3x = y + 5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5y = 15 + 10y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3y + 9 = 2x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8x + 4y = 12</w:t>
      </w:r>
    </w:p>
    <w:p>
      <w:pPr>
        <w:pStyle w:val="Normal"/>
        <w:numPr>
          <w:ilvl w:val="0"/>
          <w:numId w:val="3"/>
        </w:numPr>
        <w:spacing w:before="0" w:after="700"/>
        <w:ind w:left="778" w:hanging="418"/>
        <w:rPr/>
      </w:pPr>
      <w:r>
        <w:rPr/>
        <w:t>4x = 3y + 2</w:t>
      </w:r>
    </w:p>
    <w:p>
      <w:pPr>
        <w:sectPr>
          <w:type w:val="continuous"/>
          <w:pgSz w:w="12240" w:h="15840"/>
          <w:pgMar w:left="720" w:right="720" w:gutter="0" w:header="0" w:top="54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720" w:right="720" w:gutter="0" w:header="0" w:top="5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0" w:right="64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453" w:right="827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31:00Z</dcterms:created>
  <dc:creator>Connie Dolezal</dc:creator>
  <dc:description/>
  <cp:keywords/>
  <dc:language>en-US</dc:language>
  <cp:lastModifiedBy>cdolezal</cp:lastModifiedBy>
  <cp:lastPrinted>2008-11-03T12:07:00Z</cp:lastPrinted>
  <dcterms:modified xsi:type="dcterms:W3CDTF">2008-11-03T19:31:00Z</dcterms:modified>
  <cp:revision>2</cp:revision>
  <dc:subject/>
  <dc:title>On the coordinate plane below, label each of the following</dc:title>
</cp:coreProperties>
</file>